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</w:rPr>
      </w:pPr>
      <w:r>
        <w:rPr>
          <w:b/>
          <w:bCs/>
          <w:sz w:val="28"/>
          <w:szCs w:val="28"/>
        </w:rPr>
        <w:tab/>
        <w:tab/>
      </w:r>
      <w:r>
        <w:rPr/>
        <w:t>Zpráva o činnosti Rady MČ Praha-Libuš</w:t>
      </w:r>
    </w:p>
    <w:p>
      <w:pPr>
        <w:pStyle w:val="Header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8"/>
          <w:szCs w:val="28"/>
        </w:rPr>
        <w:t xml:space="preserve">Zpráva o činnosti Rady MČ Praha-Libuš za období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d 9. 6. 2025 do 4. 8. 2025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</w:rPr>
      </w:pPr>
      <w:r>
        <w:rPr>
          <w:bCs/>
        </w:rPr>
        <w:t>V tomto období se Rada sešla celkem 6 x.</w:t>
      </w:r>
    </w:p>
    <w:p>
      <w:pPr>
        <w:pStyle w:val="Normal"/>
        <w:pBdr>
          <w:bottom w:val="single" w:sz="4" w:space="1" w:color="000000"/>
        </w:pBdr>
        <w:jc w:val="both"/>
        <w:rPr>
          <w:bCs/>
          <w:u w:val="single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Úplné zápisy jsou k dispozici k nahlédnutí v odboru Kanceláře starosty ÚMČ Praha-Libuš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NESENÍ RADY ze dne 9. 6. 2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4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>výjimku z nejvyššího počtu dětí stanoveného prováděcím právním předpisem k zákonu č. 561/2004 Sb., o předškolním, základním, středním, vyšším odborném a jiném vzdělávání (školský zákon) ve znění pozdějších předpisů v Mateřské škole Lojovická, Lojovická 557/12, 142 00 Praha 4 - Libuš na základě podané žádosti o povolení výjimky z počtu dětí ve třídách na školní rok 2025/2026,</w:t>
      </w:r>
    </w:p>
    <w:p>
      <w:pPr>
        <w:pStyle w:val="Normal"/>
        <w:numPr>
          <w:ilvl w:val="0"/>
          <w:numId w:val="45"/>
        </w:numPr>
        <w:jc w:val="both"/>
        <w:rPr>
          <w:bCs/>
        </w:rPr>
      </w:pPr>
      <w:r>
        <w:rPr>
          <w:b/>
          <w:bCs/>
        </w:rPr>
        <w:t>pověřuj</w:t>
      </w:r>
      <w:r>
        <w:rPr>
          <w:b/>
        </w:rPr>
        <w:t>e</w:t>
      </w:r>
      <w:r>
        <w:rPr>
          <w:bCs/>
        </w:rPr>
        <w:t xml:space="preserve"> místostarostku Mgr. Kateřinu Turnovou podpisem udělení výjimky z nejvyššího počtu dětí této MŠ, který je nedílnou přílohou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5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szCs w:val="24"/>
        </w:rPr>
        <w:t>schvaluje</w:t>
      </w:r>
      <w:r>
        <w:rPr>
          <w:b w:val="false"/>
          <w:szCs w:val="24"/>
        </w:rPr>
        <w:t xml:space="preserve"> úpravu rozpočtu MČ Praha-Libuš pro rok 2025 č. 11/2025 provedenou rozpočtovými opatřeními č. 16-17/2025, dle přílohy, která je nedílnou součástí tohoto usnesení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6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>uzavření smlouvy na webové řešení digitálního pasportu veřejné zeleně na území MČ Praha-Libuš  se  společností T-mapy, s.r.o., Špitálská 150, 500 03 Hradec Králové, IČO: 47451084, zapsaného u Krajského soudu v Hradci Královém, vedeného pod spisovou značkou C 9307 za cenu ve výši 105.000,- Kč bez DPH (127.050,-Kč s DPH), každoroční technická podpora činí 28.000,- Kč bez DPH (33 880,- Kč s DPH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>
          <w:bCs/>
          <w:color w:val="000000"/>
        </w:rPr>
      </w:pPr>
      <w:r>
        <w:rPr>
          <w:b/>
          <w:bCs/>
          <w:color w:val="000000"/>
        </w:rPr>
        <w:t>pověřuje</w:t>
      </w:r>
      <w:r>
        <w:rPr>
          <w:bCs/>
          <w:color w:val="000000"/>
        </w:rPr>
        <w:t xml:space="preserve"> starostu </w:t>
      </w:r>
      <w:r>
        <w:rPr/>
        <w:t xml:space="preserve">Ing. Pavla Macháčka </w:t>
      </w:r>
      <w:r>
        <w:rPr>
          <w:bCs/>
          <w:color w:val="000000"/>
        </w:rPr>
        <w:t>podpisem této smlouvy, která je nedílnou součástí tohoto usnesení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7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schvaluje </w:t>
      </w:r>
      <w:r>
        <w:rPr/>
        <w:t xml:space="preserve">koncept nové pojistné smlouvy s Generali Česká pojišťovna, a.s., Vyskočilova 1442/1b, 140 28 Praha 4, IČ 45272956 zapsanou v obchodním rejstříku vedeném Městským soudem v Praze, oddíl B, vložka 1464, za cenu 74.664,- Kč/rok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pověřuje </w:t>
      </w:r>
      <w:r>
        <w:rPr/>
        <w:t>starostu Ing. Pavla Macháčka podpisem nové pojistné smlouvy dle konceptu s Generali Českou pojišťovnou, a.s., který je nedílnou součástí tohoto usnesení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8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doporučuje Zastupitelstvu MČ Praha-Libuš schválení </w:t>
      </w:r>
      <w:r>
        <w:rPr>
          <w:color w:val="000000"/>
        </w:rPr>
        <w:t xml:space="preserve">Darovací smlouvy s panem Pavlem Jagrikem, na pozemek parc. č. 48/1 v k. ú. Libuš,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pověřuje </w:t>
      </w:r>
      <w:r>
        <w:rPr/>
        <w:t>starostu Ing. Pavla Macháčka předložením smlouvy uvedené v bodě 1. tohoto usnesení, k projednání na nejbližším jednání Zastupitelstva MČ Praha-Libuš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9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doporučuje Zastupitelstvu MČ Praha-Libuš schválení </w:t>
      </w:r>
      <w:r>
        <w:rPr>
          <w:color w:val="000000"/>
        </w:rPr>
        <w:t xml:space="preserve">Darovací smlouvy se Spolkem Okrová, IČ: 10931287, se sídlem Okrová 946/18, Praha-Libuš, na stavbu </w:t>
      </w:r>
      <w:r>
        <w:rPr>
          <w:bCs/>
          <w:color w:val="000000"/>
        </w:rPr>
        <w:t>komunikace na pozemcích parc. č. 48/1, 59/2 a části pozemku parc. č. 59/1 v k. ú, Libuš, ulice Okrová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pověřuje </w:t>
      </w:r>
      <w:r>
        <w:rPr/>
        <w:t>starostu Ing. Pavla Macháčka předložením smlouvy uvedené v bodě 1. tohoto usnesení, k projednání na nejbližším jednání Zastupitelstva MČ Praha-Libuš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0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ocdata"/>
        <w:numPr>
          <w:ilvl w:val="0"/>
          <w:numId w:val="32"/>
        </w:numPr>
        <w:jc w:val="both"/>
        <w:rPr/>
      </w:pPr>
      <w:r>
        <w:rPr>
          <w:b/>
          <w:kern w:val="0"/>
        </w:rPr>
        <w:t>bere na vědomí</w:t>
      </w:r>
      <w:r>
        <w:rPr>
          <w:kern w:val="0"/>
        </w:rPr>
        <w:t xml:space="preserve"> podanou nabídku a její hodnocení ve výběrovém řízení k zakázce malého rozsahu na stavební práce,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rozhodla </w:t>
      </w:r>
      <w:r>
        <w:rPr>
          <w:rFonts w:cs="Times New Roman" w:ascii="Times New Roman" w:hAnsi="Times New Roman"/>
          <w:color w:val="000000"/>
          <w:sz w:val="24"/>
          <w:szCs w:val="24"/>
        </w:rPr>
        <w:t>o výběru nejvhodnější nabídky a to společnost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ALCO CZ spol. s .r.o.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a cenu 3.692.199,82 Kč bez DPH, 4.467.561,78 s DPH,</w:t>
      </w:r>
    </w:p>
    <w:p>
      <w:pPr>
        <w:pStyle w:val="Odstavecseseznamem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uzavření Smlouvy o dílo se společností </w:t>
      </w:r>
      <w:r>
        <w:rPr>
          <w:rFonts w:cs="Times New Roman" w:ascii="Times New Roman" w:hAnsi="Times New Roman"/>
          <w:color w:val="000000"/>
          <w:sz w:val="24"/>
          <w:szCs w:val="24"/>
        </w:rPr>
        <w:t>WALCO CZ spol. s .r.o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IČ 25640623, Dobronická 1256, 148 00 Praha 4 zapsaná v obchodním rejstříku u městského soudu v Praze, oddíl C, vložka 57207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2"/>
        </w:numPr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/>
        <w:t xml:space="preserve">starostu Ing. Pavla Macháčka podpisem </w:t>
      </w:r>
      <w:r>
        <w:rPr>
          <w:color w:val="000000"/>
        </w:rPr>
        <w:t>Rozhodnutí o výběru nevhodnější nabídky dle bodu č. 2 a Smlouvy o dílo dle bodu č. 3, která je nedílnou součástí tohoto usnesení.</w:t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1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schvaluje</w:t>
      </w:r>
      <w:r>
        <w:rPr/>
        <w:t xml:space="preserve"> podání žádosti o svěření majetku</w:t>
      </w:r>
      <w:r>
        <w:rPr>
          <w:iCs/>
        </w:rPr>
        <w:t xml:space="preserve"> </w:t>
      </w:r>
      <w:r>
        <w:rPr/>
        <w:t xml:space="preserve">do správy MČ a to 13 ks radiostanic pro JSDH Písnice na základě Koncepce plánu financování dovybavení jednotek sboru dobrovolných hasičů na území hl. m. Prahy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schvaluje</w:t>
      </w:r>
      <w:r>
        <w:rPr/>
        <w:t xml:space="preserve"> uzavření Smlouvy o převodu správy majetku hlavního města Prahy s Hlavním městem Prahou, Mariánské náměstí 2, 110 01 Praha 1, IČO 00064581, zastoupeným doc. MUDr. Bohuslavem Svobodou, CSc., primátorem hlavního města Prah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/>
      </w:pPr>
      <w:r>
        <w:rPr>
          <w:b/>
        </w:rPr>
        <w:t>pověřuje</w:t>
      </w:r>
      <w:r>
        <w:rPr/>
        <w:t xml:space="preserve"> starostu Ing. Pavla Macháčka, podpisem žádosti dle bodu č. 1 a smlouvy dle bodu 2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2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b/>
        </w:rPr>
        <w:t>bere na vědomí</w:t>
      </w:r>
      <w:r>
        <w:rPr/>
        <w:t xml:space="preserve"> změnu dispozic stavebního záměru 4 ŘRD K Tůni na 12 bytových jednotek o 3 NP na pozemcích parc. č. 546/1, parc. č 546/2, parc. č. 546/3a parc. č. 546/4 všechny v k.ú. Libuš dle PD 05/2025 zpracovanou společností Rudolf architekts s.r.o., pro nového investora společnost BELKAT SERVICES s.r.o. IČ: 247 21 913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doporučuje Zastupitelstvu MČ Praha-Libuš schválení</w:t>
      </w:r>
      <w:r>
        <w:rPr/>
        <w:t xml:space="preserve"> Smlouvy o postoupení Smlouvy o spolupráci a Smlouvy o smlouvě budoucí o zřízení služebnosti inženýrské sítě mezi MČ Praha-Libuš, společností FD capital–SPV 7 s.r.o. IČ: 14302560, zapsanou v obchodním rejstříku vedeném u Městského soudu v Praze, C 363641 a se společností BELKAT SERVICES s.r.o. IČ: 247 21 913 zapsanou v obchodním rejstříku vedeného Městským soudem v Praze, oddíl C, vložka 168811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pověřuje</w:t>
      </w:r>
      <w:r>
        <w:rPr/>
        <w:t xml:space="preserve"> místostarostu Tomáše Loukotu DiS předložením Smlouvy o postoupení Smlouvy o spolupráci a Smlouvy o smlouvě budoucí o zřízení služebnosti inženýrské sítě ke schválení na jednání Zastupitelstva MČ Praha-Libu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3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 uzavření Dodatku č. 1 k Nájemní smlouvě se společností </w:t>
      </w:r>
      <w:r>
        <w:rPr>
          <w:rFonts w:cs="Times New Roman" w:ascii="Times New Roman" w:hAnsi="Times New Roman"/>
          <w:bCs/>
          <w:sz w:val="24"/>
          <w:szCs w:val="24"/>
        </w:rPr>
        <w:t>G.A.P. education, střední škola s.r.o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 </w:t>
      </w:r>
      <w:r>
        <w:rPr>
          <w:rFonts w:cs="Times New Roman" w:ascii="Times New Roman" w:hAnsi="Times New Roman"/>
          <w:sz w:val="24"/>
          <w:szCs w:val="24"/>
        </w:rPr>
        <w:t xml:space="preserve">sídlem Meteorologická 181/2, Libuš, 142 00 Praha 4, IČO: 27907538, zapsanou u Městského soudu v Praze pod sp. z. C 125671 na rozšíření předmětu pronájmu </w:t>
      </w:r>
      <w:r>
        <w:rPr>
          <w:rFonts w:cs="Times New Roman" w:ascii="Times New Roman" w:hAnsi="Times New Roman"/>
          <w:color w:val="000000"/>
          <w:sz w:val="24"/>
          <w:szCs w:val="24"/>
        </w:rPr>
        <w:t>objektu č.p. 320 v k.ú. Písnice od 1. 9. 2025</w:t>
      </w:r>
      <w:r>
        <w:rPr>
          <w:rFonts w:cs="Times New Roman" w:ascii="Times New Roman" w:hAnsi="Times New Roman"/>
          <w:sz w:val="24"/>
          <w:szCs w:val="24"/>
        </w:rPr>
        <w:t>, nájemné je stanoveno ve výši 677,-Kč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rok, tj. celkem </w:t>
      </w:r>
      <w:r>
        <w:rPr>
          <w:rFonts w:cs="Times New Roman" w:ascii="Times New Roman" w:hAnsi="Times New Roman"/>
          <w:color w:val="000000"/>
          <w:sz w:val="24"/>
          <w:szCs w:val="24"/>
        </w:rPr>
        <w:t>1 072 368,-</w:t>
      </w:r>
      <w:r>
        <w:rPr>
          <w:rFonts w:cs="Times New Roman" w:ascii="Times New Roman" w:hAnsi="Times New Roman"/>
          <w:sz w:val="24"/>
          <w:szCs w:val="24"/>
        </w:rPr>
        <w:t xml:space="preserve">Kč/rok, </w:t>
      </w:r>
    </w:p>
    <w:p>
      <w:pPr>
        <w:pStyle w:val="Odstavecseseznamem"/>
        <w:numPr>
          <w:ilvl w:val="0"/>
          <w:numId w:val="16"/>
        </w:numPr>
        <w:tabs>
          <w:tab w:val="clear" w:pos="708"/>
          <w:tab w:val="left" w:pos="-284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 podpisem tohoto Dodatku č. 1, který je nedílnou součástí tohoto usnese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4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>
          <w:b/>
          <w:color w:val="000000"/>
        </w:rPr>
        <w:t>ruší</w:t>
      </w:r>
      <w:r>
        <w:rPr>
          <w:color w:val="000000"/>
        </w:rPr>
        <w:t xml:space="preserve"> veřejnou zakázku malého rozsahu </w:t>
      </w:r>
      <w:r>
        <w:rPr>
          <w:bCs/>
          <w:color w:val="000000"/>
        </w:rPr>
        <w:t>„</w:t>
      </w:r>
      <w:r>
        <w:rPr>
          <w:color w:val="000000"/>
        </w:rPr>
        <w:t xml:space="preserve">Oprava vzduchotechniky v prostoru dvou tělocvičen v objektu ZŠ Meteorologická, Meteorologická 181, Praha 4“ bez udání důvodu, </w:t>
      </w:r>
    </w:p>
    <w:p>
      <w:pPr>
        <w:pStyle w:val="Normal"/>
        <w:numPr>
          <w:ilvl w:val="0"/>
          <w:numId w:val="21"/>
        </w:numPr>
        <w:ind w:left="714" w:hanging="357"/>
        <w:jc w:val="both"/>
        <w:rPr>
          <w:bCs/>
          <w:color w:val="000000"/>
        </w:rPr>
      </w:pPr>
      <w:r>
        <w:rPr>
          <w:b/>
          <w:color w:val="000000"/>
        </w:rPr>
        <w:t xml:space="preserve">pověřuje </w:t>
      </w:r>
      <w:r>
        <w:rPr>
          <w:bCs/>
          <w:color w:val="000000"/>
        </w:rPr>
        <w:t xml:space="preserve">starostu Ing. Pavla Macháčka podpisem Rozhodnutí </w:t>
      </w:r>
      <w:r>
        <w:rPr>
          <w:color w:val="000000"/>
        </w:rPr>
        <w:t>o zrušení veřejné zakázky</w:t>
      </w:r>
      <w:r>
        <w:rPr>
          <w:bCs/>
          <w:color w:val="000000"/>
        </w:rPr>
        <w:t>, které je nedílnou součástí tohoto usnesení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5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souhlasí</w:t>
      </w:r>
      <w:r>
        <w:rPr>
          <w:bCs/>
        </w:rPr>
        <w:t xml:space="preserve"> s návrhem programu zasedání Zastupitelstva MČ Praha-Libuš, konaného dne 23. 6. 2025, který je nedílnou součástí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6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>uzavření Darovací smlouvy s Nadací Charty 77/ Konto Bariéry IČ:</w:t>
      </w:r>
      <w:r>
        <w:rPr>
          <w:rFonts w:cs="Times New Roman" w:ascii="Times New Roman" w:hAnsi="Times New Roman"/>
          <w:bCs/>
          <w:color w:val="212529"/>
          <w:sz w:val="24"/>
          <w:szCs w:val="24"/>
        </w:rPr>
        <w:t xml:space="preserve"> 0041790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se sídlem Melantrichova 504/5, 110 00, Praha 1,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 xml:space="preserve">starostu Ing. Pavla Macháčka podpisem této smlouvy, která je nedílnou součástí tohoto usnesení.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7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>uzavření veřejnoprávní smlouvy o poskytnutí účelové individuální neinvestiční dotace – název projektu „Poznejme se navzájem“, s Hlavním městem Prahou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Č:</w:t>
      </w:r>
      <w:r>
        <w:rPr>
          <w:rFonts w:cs="Times New Roman" w:ascii="Times New Roman" w:hAnsi="Times New Roman"/>
          <w:bCs/>
          <w:color w:val="212529"/>
          <w:sz w:val="24"/>
          <w:szCs w:val="24"/>
        </w:rPr>
        <w:t xml:space="preserve"> 0006458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se sídlem Mariánské nám. č. 2/2, 110 00, Praha 1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 xml:space="preserve">starostu Ing. Pavla Macháčka podpisem této smlouvy, která je nedílnou součástí tohoto usnesení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8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bere na vědomí</w:t>
      </w:r>
      <w:r>
        <w:rPr/>
        <w:t> výsledky hlasování k jednotlivým návrhům k zařazení do Participativního rozpočtu MČ Praha-Libuš pro rok 2025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color w:val="000000"/>
        </w:rPr>
        <w:t>doporučuje Zastupitelstvu městské části Praha-Libuš schválit</w:t>
      </w:r>
      <w:r>
        <w:rPr>
          <w:b/>
          <w:bCs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color w:val="000000"/>
        </w:rPr>
        <w:tab/>
        <w:tab/>
        <w:t xml:space="preserve">a) </w:t>
      </w:r>
      <w:r>
        <w:rPr>
          <w:bCs/>
          <w:color w:val="000000"/>
        </w:rPr>
        <w:t>realizac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návrhu </w:t>
      </w:r>
      <w:bookmarkStart w:id="0" w:name="_Hlk129262113"/>
      <w:r>
        <w:rPr>
          <w:color w:val="000000"/>
        </w:rPr>
        <w:t>Zemní trampolínka a multifunkční hřiště,</w:t>
      </w:r>
    </w:p>
    <w:p>
      <w:pPr>
        <w:pStyle w:val="Normal"/>
        <w:tabs>
          <w:tab w:val="clear" w:pos="708"/>
          <w:tab w:val="left" w:pos="2160" w:leader="none"/>
        </w:tabs>
        <w:ind w:left="851" w:hanging="851"/>
        <w:jc w:val="both"/>
        <w:rPr/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 xml:space="preserve">b) </w:t>
      </w:r>
      <w:r>
        <w:rPr>
          <w:bCs/>
          <w:color w:val="000000"/>
        </w:rPr>
        <w:t>realizac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návrhu Toulky Písnicí II – doplnění,</w:t>
      </w:r>
    </w:p>
    <w:p>
      <w:pPr>
        <w:pStyle w:val="Normal"/>
        <w:tabs>
          <w:tab w:val="clear" w:pos="708"/>
          <w:tab w:val="left" w:pos="2160" w:leader="none"/>
        </w:tabs>
        <w:ind w:left="851" w:hanging="851"/>
        <w:jc w:val="both"/>
        <w:rPr/>
      </w:pPr>
      <w:r>
        <w:rPr>
          <w:color w:val="000000"/>
        </w:rPr>
        <w:t xml:space="preserve">            </w:t>
      </w:r>
      <w:r>
        <w:rPr>
          <w:b/>
          <w:bCs/>
          <w:color w:val="000000"/>
        </w:rPr>
        <w:t xml:space="preserve">c) </w:t>
      </w:r>
      <w:r>
        <w:rPr>
          <w:bCs/>
          <w:color w:val="000000"/>
        </w:rPr>
        <w:t>oživení odpočinkového místa nové cyklostezk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pověřuje </w:t>
      </w:r>
      <w:r>
        <w:rPr/>
        <w:t>starostu Ing. Pavla Macháčka předložením výsledku hlasování Participativního rozpočtu MČ Praha-Libuš Zastupitelstvu MČ Praha-Libuš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rPr>
          <w:bCs/>
        </w:rPr>
      </w:pPr>
      <w:r>
        <w:rPr>
          <w:bCs/>
        </w:rPr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9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7"/>
        </w:numPr>
        <w:jc w:val="both"/>
        <w:rPr>
          <w:color w:val="000000"/>
        </w:rPr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>uzavření Dodatku č. 1 ke Smlouvě o dílo se společností REINVEST spol. s r.o IČ 65410840, K Novému dvoru 897/66, 142 00 Praha 4 zapsanou v obchodním rejstříku vedeného Městským soudem v Praze oddíl C, vložka 44457,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47"/>
        </w:numPr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/>
        <w:t xml:space="preserve">starostu Ing. Pavla Macháčka podpisem </w:t>
      </w:r>
      <w:r>
        <w:rPr>
          <w:color w:val="000000"/>
        </w:rPr>
        <w:t>Dodatku č. 1, který je nedílnou součástí tohoto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USNESENÍ RADY ze dne 23. 6. 202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0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bCs/>
        </w:rPr>
        <w:t xml:space="preserve">bere na vědomí </w:t>
      </w:r>
      <w:r>
        <w:rPr>
          <w:bCs/>
        </w:rPr>
        <w:t>poptávkové řízení na pořízení elektrického sporáku do kuchyně MŠ Ke Kašně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</w:rPr>
        <w:t>schvaluje </w:t>
      </w:r>
      <w:r>
        <w:rPr>
          <w:color w:val="000000"/>
        </w:rPr>
        <w:t xml:space="preserve">vystavení </w:t>
      </w:r>
      <w:r>
        <w:rPr/>
        <w:t>objednávky společnosti ŠANCE Týn nad Vltavou s.r.o., Břehy 449, 375 01 Týn nad Vltavou, IČ: 48204650, zapsané v živnostenském rejstříku vedeného na Městském úřadě Týn nad Vltavou,</w:t>
      </w:r>
      <w:r>
        <w:rPr>
          <w:color w:val="000000"/>
        </w:rPr>
        <w:t xml:space="preserve"> na dodání</w:t>
      </w:r>
      <w:r>
        <w:rPr/>
        <w:t xml:space="preserve"> </w:t>
      </w:r>
      <w:r>
        <w:rPr>
          <w:color w:val="000000"/>
        </w:rPr>
        <w:t xml:space="preserve">elektrického sporáku REDFOX za cenu </w:t>
      </w:r>
      <w:r>
        <w:rPr>
          <w:bCs/>
          <w:color w:val="000000"/>
        </w:rPr>
        <w:t>97 000,00 Kč bez DPH, 117 370,00 Kč s DP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pověřuje</w:t>
      </w:r>
      <w:r>
        <w:rPr/>
        <w:t xml:space="preserve"> starostu Ing. Pavla Macháčka podpisem objednávky, která je nedílnou součástí tohoto usnesení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souhlasí</w:t>
      </w:r>
      <w:r>
        <w:rPr/>
        <w:t xml:space="preserve"> s následným předáním sporáku do majetku Mateřské školy Ke Kaš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1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ocdata"/>
        <w:numPr>
          <w:ilvl w:val="0"/>
          <w:numId w:val="40"/>
        </w:numPr>
        <w:jc w:val="both"/>
        <w:rPr>
          <w:bCs/>
          <w:color w:val="000000"/>
        </w:rPr>
      </w:pPr>
      <w:r>
        <w:rPr>
          <w:b/>
          <w:color w:val="000000"/>
        </w:rPr>
        <w:t xml:space="preserve">bere na vědomí </w:t>
      </w:r>
      <w:r>
        <w:rPr>
          <w:color w:val="000000"/>
        </w:rPr>
        <w:t xml:space="preserve">protokol o otevření a hodnocení nabídek ve výběrovém řízení k zakázce malého rozsahu na stavební práce </w:t>
      </w:r>
      <w:r>
        <w:rPr>
          <w:bCs/>
          <w:color w:val="000000"/>
        </w:rPr>
        <w:t>„Stavební úpravy v objektu Na Okruhu 395, Písnice z důvodu přemístění výdejny jídla pro detašované pracoviště MŠ Mezi Domy“</w:t>
      </w:r>
      <w:r>
        <w:rPr>
          <w:b/>
          <w:bCs/>
          <w:color w:val="000000"/>
        </w:rPr>
        <w:t>,</w:t>
      </w:r>
    </w:p>
    <w:p>
      <w:pPr>
        <w:pStyle w:val="Odstavecseseznamem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zhod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 zrušení veřejné zakázky z důvodu podání pouze jedné nabídky, která převyšuje výrazně předpokládanou cenu,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color w:val="000000"/>
        </w:rPr>
        <w:t xml:space="preserve">pověřuje </w:t>
      </w:r>
      <w:r>
        <w:rPr/>
        <w:t xml:space="preserve">starostu Ing. Pavla Macháčka podpisem </w:t>
      </w:r>
      <w:r>
        <w:rPr>
          <w:color w:val="000000"/>
        </w:rPr>
        <w:t>Rozhodnutí o zrušení veřejné zakázky, která je nedílnou součástí usnese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2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160" w:leader="none"/>
        </w:tabs>
        <w:spacing w:before="120" w:after="0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>s opravou vzduchotechniky v prostoru dvou tělocvičen v objektu ZŠ Meteorologické, Meteorologická 181, Praha 4 ve svěřené správě MČ Praha-Libuš v rozsahu technického zadání v příloze č. 1,</w:t>
      </w:r>
    </w:p>
    <w:p>
      <w:pPr>
        <w:pStyle w:val="Heading"/>
        <w:numPr>
          <w:ilvl w:val="0"/>
          <w:numId w:val="34"/>
        </w:numPr>
        <w:autoSpaceDE w:val="false"/>
        <w:jc w:val="both"/>
        <w:rPr/>
      </w:pPr>
      <w:r>
        <w:rPr>
          <w:color w:val="000000"/>
          <w:u w:val="none"/>
        </w:rPr>
        <w:t xml:space="preserve">schvaluje </w:t>
      </w:r>
      <w:r>
        <w:rPr>
          <w:b w:val="false"/>
          <w:color w:val="000000"/>
          <w:u w:val="none"/>
        </w:rPr>
        <w:t xml:space="preserve">zveřejnění </w:t>
      </w:r>
      <w:r>
        <w:rPr>
          <w:b w:val="false"/>
          <w:bCs w:val="false"/>
          <w:color w:val="000000"/>
          <w:u w:val="none"/>
        </w:rPr>
        <w:t>Výzvy k podání nabídky na veřejnou zakázku malého rozsahu na stavební práce ,,Oprava vzduchotechniky v prostoru dvou tělocvičen v objektu ZŠ Meteorologická, Meteorologická 181, Praha 4“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  <w:bCs/>
        </w:rPr>
        <w:t xml:space="preserve">pověřuje </w:t>
      </w:r>
      <w:r>
        <w:rPr>
          <w:bCs/>
          <w:color w:val="000000"/>
        </w:rPr>
        <w:t xml:space="preserve">starostu Ing. Pavla Macháčka </w:t>
      </w:r>
      <w:r>
        <w:rPr>
          <w:bCs/>
        </w:rPr>
        <w:t>podpisem výzvy, která je přílohou č. 2 tohoto usnesen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USNESENÍ RADY ze dne 27. 6. 2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3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3"/>
        </w:numPr>
        <w:autoSpaceDE w:val="false"/>
        <w:ind w:left="714" w:hanging="357"/>
        <w:jc w:val="both"/>
        <w:rPr/>
      </w:pPr>
      <w:r>
        <w:rPr>
          <w:b/>
          <w:bCs/>
          <w:color w:val="000000"/>
        </w:rPr>
        <w:t>schvaluje</w:t>
      </w:r>
      <w:r>
        <w:rPr>
          <w:bCs/>
          <w:color w:val="000000"/>
        </w:rPr>
        <w:t xml:space="preserve"> zapojení městské části Praha-Libuš do přípravy a distribuce Katalogu sociálních a návazných služeb pro rok 2025, který pravidelně připravuje a vydává městská část Praha 12 i pro občany městské části Praha-Libuš s finanční podporou ve výši 10 000 Kč z rozpočtu městské části Praha-Libuš na rok 2025,</w:t>
      </w:r>
    </w:p>
    <w:p>
      <w:pPr>
        <w:pStyle w:val="Normal"/>
        <w:numPr>
          <w:ilvl w:val="0"/>
          <w:numId w:val="28"/>
        </w:numPr>
        <w:autoSpaceDE w:val="false"/>
        <w:ind w:left="714" w:hanging="357"/>
        <w:jc w:val="both"/>
        <w:rPr/>
      </w:pPr>
      <w:r>
        <w:rPr>
          <w:b/>
          <w:bCs/>
          <w:color w:val="000000"/>
        </w:rPr>
        <w:t>schvaluje</w:t>
      </w:r>
      <w:r>
        <w:rPr>
          <w:bCs/>
          <w:color w:val="000000"/>
        </w:rPr>
        <w:t xml:space="preserve"> zapojení městské části Praha-Libuš do přípravy a prezentace Veletrhu sociálních služeb 2025, který realizuje správní obvod městská část Praha 12 jako prezentaci nabídky poskytovatelů sociálních služeb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4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zapojení Základní školy Meteorologická, se sídlem Meteorologická 181, 142 00 Praha 4 – Libuš, do programu “Potravinová pomoc dětem – Hlavní město Praha (2)” pro období 1. 9. 2025-31. 8. 2026.</w:t>
      </w:r>
    </w:p>
    <w:p>
      <w:pPr>
        <w:pStyle w:val="Normal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5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15"/>
        </w:numPr>
        <w:autoSpaceDE w:val="false"/>
        <w:jc w:val="both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výjimku z nejvyššího počtu dětí stanoveného prováděcím právním předpisem k zákonu č. 561/2004 Sb., o předškolním, základním, středním, vyšším odborném a jiném vzdělávání (školský zákon) ve znění pozdějších předpisů v Mateřské škole K Lukám, K Lukám 664/1a, 142 00 Praha 4 – Libuš na základě podané žádosti o povolení výjimky z nejvyššího počtu dětí ve třídách ve školním roce 2025/2026,</w:t>
      </w:r>
    </w:p>
    <w:p>
      <w:pPr>
        <w:pStyle w:val="Heading"/>
        <w:numPr>
          <w:ilvl w:val="0"/>
          <w:numId w:val="15"/>
        </w:numPr>
        <w:autoSpaceDE w:val="false"/>
        <w:jc w:val="both"/>
        <w:rPr>
          <w:b w:val="false"/>
          <w:b w:val="false"/>
          <w:color w:val="000000"/>
          <w:u w:val="none"/>
        </w:rPr>
      </w:pPr>
      <w:r>
        <w:rPr>
          <w:color w:val="000000"/>
          <w:u w:val="none"/>
        </w:rPr>
        <w:t xml:space="preserve">pověřuje </w:t>
      </w:r>
      <w:r>
        <w:rPr>
          <w:b w:val="false"/>
          <w:bCs w:val="false"/>
          <w:color w:val="000000"/>
          <w:u w:val="none"/>
        </w:rPr>
        <w:t>místostarostku Mgr. Kateřinu Turnovou podpisem udělení výjimky z nejvyššího počtu dětí této MŠ, které je přílohou tohoto usnesení.</w:t>
      </w:r>
    </w:p>
    <w:p>
      <w:pPr>
        <w:pStyle w:val="Normal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6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souhlasí s</w:t>
      </w:r>
      <w:r>
        <w:rPr/>
        <w:t> pronájmem služebního bytu o velikosti 2+1, o výměře 61 m</w:t>
      </w:r>
      <w:r>
        <w:rPr>
          <w:vertAlign w:val="superscript"/>
        </w:rPr>
        <w:t>2</w:t>
      </w:r>
      <w:r>
        <w:rPr/>
        <w:t xml:space="preserve"> </w:t>
        <w:br/>
        <w:t xml:space="preserve">a přilehlého atria v Mateřské škole K Lukám, se sídlem K Lukám 664/1, 142 00 Praha 4 – Libuš </w:t>
      </w:r>
      <w:bookmarkStart w:id="1" w:name="_Hlk138838479"/>
      <w:r>
        <w:rPr/>
        <w:t xml:space="preserve">sl. Kateřině Škrípalové, </w:t>
      </w:r>
      <w:bookmarkEnd w:id="1"/>
      <w:r>
        <w:rPr/>
        <w:t xml:space="preserve"> na dobu určitou od 1. 9. 2025 do 31. 8. 2026. Výše měsíčního nájemného je 9.000,- Kč bez služeb spojených s užíváním bytu. </w:t>
      </w:r>
    </w:p>
    <w:p>
      <w:pPr>
        <w:pStyle w:val="Bezmezer"/>
        <w:numPr>
          <w:ilvl w:val="0"/>
          <w:numId w:val="11"/>
        </w:numPr>
        <w:rPr/>
      </w:pPr>
      <w:r>
        <w:rPr>
          <w:b/>
          <w:bCs/>
        </w:rPr>
        <w:t>schvaluje</w:t>
      </w:r>
      <w:r>
        <w:rPr/>
        <w:t xml:space="preserve"> uzavření Smlouvy o nájmu služebního bytu se sl. Kateřinou       Škrípalovou,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pověřuje </w:t>
      </w:r>
      <w:r>
        <w:rPr/>
        <w:t>starostu Pavla Macháčka podpisem smlouvy, která je nedílnou součástí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7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64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ouhlasí </w:t>
      </w:r>
      <w:r>
        <w:rPr>
          <w:rFonts w:cs="Times New Roman" w:ascii="Times New Roman" w:hAnsi="Times New Roman"/>
          <w:sz w:val="24"/>
          <w:szCs w:val="24"/>
        </w:rPr>
        <w:t>s prodloužením nájmu části pozemku parc. č. 543 k.ú. Libuš ve svěřené správě MČ Praha-Libuš za účelem zajištění přístupu na staveniště a zařízení stavby na pozemcích parc.č. 546/1, 546/2, 546/3 a 546/4 k.ú. Libuš,</w:t>
      </w:r>
    </w:p>
    <w:p>
      <w:pPr>
        <w:pStyle w:val="Normal"/>
        <w:numPr>
          <w:ilvl w:val="0"/>
          <w:numId w:val="26"/>
        </w:numPr>
        <w:jc w:val="both"/>
        <w:rPr>
          <w:rFonts w:eastAsia="Calibri"/>
        </w:rPr>
      </w:pPr>
      <w:r>
        <w:rPr>
          <w:b/>
        </w:rPr>
        <w:t>schvaluje</w:t>
      </w:r>
      <w:r>
        <w:rPr/>
        <w:t xml:space="preserve"> uzavření Dodatku č.1 k Nájemní smlouvě se spol. Baurekon, s.r.o. se sídlem Nad Vršovskou horou, 140 00 Praha 10 - Michle, IČ: 02877813, kterým se prodlužuje doba nájmu do 31. 12. 2025, </w:t>
      </w:r>
    </w:p>
    <w:p>
      <w:pPr>
        <w:pStyle w:val="Odstavecseseznamem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pana Ing. Pavla Macháčka podpisem Dodatku č. 1, která je nedílnou součástí tohoto usnese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8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hlasí</w:t>
      </w:r>
      <w:r>
        <w:rPr>
          <w:rFonts w:cs="Times New Roman" w:ascii="Times New Roman" w:hAnsi="Times New Roman"/>
          <w:bCs/>
          <w:sz w:val="24"/>
          <w:szCs w:val="24"/>
        </w:rPr>
        <w:t xml:space="preserve"> s uzavřením </w:t>
      </w:r>
      <w:r>
        <w:rPr>
          <w:rFonts w:cs="Times New Roman" w:ascii="Times New Roman" w:hAnsi="Times New Roman"/>
          <w:color w:val="000000"/>
          <w:sz w:val="24"/>
          <w:szCs w:val="24"/>
        </w:rPr>
        <w:t>Dohody o narovnání - souhlasného prohlášení</w:t>
      </w:r>
      <w:r>
        <w:rPr>
          <w:rFonts w:cs="Times New Roman" w:ascii="Times New Roman" w:hAnsi="Times New Roman"/>
          <w:bCs/>
          <w:sz w:val="24"/>
          <w:szCs w:val="24"/>
        </w:rPr>
        <w:t xml:space="preserve"> s paní Miluší Martinovskou, bytem Praha 4 – Písnice za účelem majetkoprávního vypořádání k pozemku parc. č. 836/20 výměře 86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4"/>
          <w:szCs w:val="24"/>
        </w:rPr>
        <w:t>v k. ú. Písnice, evidovaného na LV č. 1246 pro katastrální území Písnice, obec Praha,</w:t>
      </w:r>
    </w:p>
    <w:p>
      <w:pPr>
        <w:pStyle w:val="Odstavecseseznamem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hlasí</w:t>
      </w:r>
      <w:r>
        <w:rPr>
          <w:rFonts w:cs="Times New Roman" w:ascii="Times New Roman" w:hAnsi="Times New Roman"/>
          <w:bCs/>
          <w:sz w:val="24"/>
          <w:szCs w:val="24"/>
        </w:rPr>
        <w:t xml:space="preserve"> s uzavřením </w:t>
      </w:r>
      <w:r>
        <w:rPr>
          <w:rFonts w:cs="Times New Roman" w:ascii="Times New Roman" w:hAnsi="Times New Roman"/>
          <w:color w:val="000000"/>
          <w:sz w:val="24"/>
          <w:szCs w:val="24"/>
        </w:rPr>
        <w:t>Dohody o narovnání - souhlasného prohlášení</w:t>
      </w:r>
      <w:r>
        <w:rPr>
          <w:rFonts w:cs="Times New Roman" w:ascii="Times New Roman" w:hAnsi="Times New Roman"/>
          <w:bCs/>
          <w:sz w:val="24"/>
          <w:szCs w:val="24"/>
        </w:rPr>
        <w:t xml:space="preserve"> s paní Miluší Martinovskou, bytem Praha 4 - Písnice za účelem majetkoprávního vypořádání k pozemku parc. č.878/10 o celkové výměře 255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v k. ú. Písnice, evidovaného na LV č. 1246 pro katastrální území Písnice, obec Praha,</w:t>
      </w:r>
    </w:p>
    <w:p>
      <w:pPr>
        <w:pStyle w:val="Odstavecseseznamem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místostarostu Tomáše Loukotu, Dis., předložením návrhu obou </w:t>
      </w:r>
      <w:r>
        <w:rPr>
          <w:rFonts w:cs="Times New Roman" w:ascii="Times New Roman" w:hAnsi="Times New Roman"/>
          <w:color w:val="000000"/>
          <w:sz w:val="24"/>
          <w:szCs w:val="24"/>
        </w:rPr>
        <w:t>Dohod o narovnání</w:t>
      </w:r>
      <w:r>
        <w:rPr>
          <w:rFonts w:cs="Times New Roman" w:ascii="Times New Roman" w:hAnsi="Times New Roman"/>
          <w:sz w:val="24"/>
          <w:szCs w:val="24"/>
        </w:rPr>
        <w:t xml:space="preserve"> ke schválení na zasedání Zastupitelstva městské části Praha-Libuš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9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schvaluje</w:t>
      </w:r>
      <w:r>
        <w:rPr/>
        <w:t> uzavření objednávky na</w:t>
      </w:r>
      <w:r>
        <w:rPr>
          <w:color w:val="FF00FF"/>
        </w:rPr>
        <w:t xml:space="preserve"> </w:t>
      </w:r>
      <w:r>
        <w:rPr/>
        <w:t>vypracování projektové dokumentace na akci „Stavební úpravy ulice U Líhní, na pozemku parc.č. 706, k.ú. Libuš“ se společností TRDesign s.r.o., Truhlářská 264/22, Věkoše, 503 41 Hradec Králové, IČ:06647448, zapsanou u Krajského soudu v Hradci Králové   pod  spis. zn. C</w:t>
      </w:r>
      <w:r>
        <w:rPr>
          <w:color w:val="333333"/>
          <w:shd w:fill="F5F5F5" w:val="clear"/>
        </w:rPr>
        <w:t xml:space="preserve"> 40717,</w:t>
      </w:r>
      <w:r>
        <w:rPr/>
        <w:t xml:space="preserve"> za cenu 155 000,- Kč bez DPH (187 550, - Kč včetně DPH)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pověřuje </w:t>
      </w:r>
      <w:r>
        <w:rPr/>
        <w:t>starostu Ing. Pavla Macháčka podpisem objednávky, jejíž návrh je nedílnou součástí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0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Docdata"/>
        <w:numPr>
          <w:ilvl w:val="0"/>
          <w:numId w:val="54"/>
        </w:numPr>
        <w:spacing w:before="280" w:after="0"/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 rozsahem zadávacího řízení uvedeného ve výzvě k podání nabídek na nadlimitní veřejnou zakázku </w:t>
      </w:r>
      <w:r>
        <w:rPr>
          <w:bCs/>
          <w:color w:val="000000"/>
        </w:rPr>
        <w:t>na stavební práce dle §56 zákona č. 134/2016 o zadávání VZ v platném znění „Rekonstrukce a přístavba ZS Písnice“,</w:t>
      </w:r>
    </w:p>
    <w:p>
      <w:pPr>
        <w:pStyle w:val="Docdata"/>
        <w:numPr>
          <w:ilvl w:val="0"/>
          <w:numId w:val="47"/>
        </w:numPr>
        <w:spacing w:before="0" w:after="280"/>
        <w:jc w:val="both"/>
        <w:rPr/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>zveřejnění výzvy k podání nabídek nadlimitní veřejné zakázky na stavební práce dle §56 zákona č. 134/2016 o zadávání VZ v platném znění n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„Rekonstrukce a přístavba ZS Písnice“,</w:t>
      </w:r>
    </w:p>
    <w:p>
      <w:pPr>
        <w:pStyle w:val="Docdata"/>
        <w:numPr>
          <w:ilvl w:val="0"/>
          <w:numId w:val="47"/>
        </w:numPr>
        <w:spacing w:before="0" w:after="280"/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/>
        <w:t xml:space="preserve">starostu Ing. Pavla Macháčka podpisem </w:t>
      </w:r>
      <w:r>
        <w:rPr>
          <w:color w:val="000000"/>
        </w:rPr>
        <w:t>Výzvy, která je nedílnou součástí tohoto usnesení.</w:t>
      </w:r>
    </w:p>
    <w:p>
      <w:pPr>
        <w:pStyle w:val="Normal"/>
        <w:ind w:left="360" w:hanging="0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1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>úpravu rozpočtu MČ Praha-Libuš pro rok 2025 č. 12/2025 provedenou rozpočtovými opatřeními č. 18/2025, dle přílohy č. 1, která je nedílnou součástí tohoto usnesení.</w:t>
      </w:r>
    </w:p>
    <w:p>
      <w:pPr>
        <w:pStyle w:val="Normal"/>
        <w:rPr/>
      </w:pPr>
      <w:r>
        <w:rPr/>
        <w:t>Hlasováno: 5-0-0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USNESENÍ RADY ze dne 14. 7. 2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2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ouhlasí </w:t>
      </w:r>
      <w:r>
        <w:rPr>
          <w:bCs/>
        </w:rPr>
        <w:t>s čerpáním finančních prostředků z Fondu investic na pořízení zahradního domku na uskladnění venkovních hraček v předpokládané výši 173 796,05,- 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3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hvaluje</w:t>
      </w:r>
      <w:r>
        <w:rPr>
          <w:rFonts w:cs="Times New Roman" w:ascii="Times New Roman" w:hAnsi="Times New Roman"/>
          <w:bCs/>
          <w:sz w:val="24"/>
          <w:szCs w:val="24"/>
        </w:rPr>
        <w:t xml:space="preserve"> vyřazení pohledávek z titulu nevymožených pokut včetně příslušenství za roky 2014 až 2018 z podrozvahové evidence.</w:t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4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>úpravu rozpočtu MČ Praha-Libuš pro rok 2025 č. 13/2025 provedenou rozpočtovými opatřeními č. 19 – 24/2025 dle přílohy, která je nedílnou součástí tohoto usnesení.</w:t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5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>úpravu rozpočtu MČ Praha-Libuš pro rok 2025 č. 14/2025 provedenou rozpočtovým opatřením č. 25/2025 dle přílohy, která je nedílnou součástí tohoto usnesení.</w:t>
      </w:r>
    </w:p>
    <w:p>
      <w:pPr>
        <w:pStyle w:val="Normal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6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b/>
          <w:b/>
          <w:bCs/>
        </w:rPr>
      </w:pPr>
      <w:r>
        <w:rPr>
          <w:b/>
          <w:bCs/>
        </w:rPr>
        <w:t xml:space="preserve">schvaluje </w:t>
      </w:r>
      <w:r>
        <w:rPr>
          <w:bCs/>
        </w:rPr>
        <w:t>Zápis ze zasedání Likvidační komise č. 3/2025 ze dne 3. 7. 2025 a Rozhodnutí tajemníka ÚMČ ze dne 3. 7. 2025 o vyřazení majetku MČ Praha-Libuš v celkové výši 160.265,20 Kč,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b/>
          <w:b/>
          <w:bCs/>
        </w:rPr>
      </w:pPr>
      <w:r>
        <w:rPr>
          <w:b/>
          <w:bCs/>
        </w:rPr>
        <w:t xml:space="preserve">souhlasí </w:t>
      </w:r>
      <w:r>
        <w:rPr>
          <w:bCs/>
        </w:rPr>
        <w:t>s bezúplatným předáním části nepotřebného majetku za pořizovací cenu 35.540,50 Kč, ZŠ Meteorologická, Meteorologická 181, 142 00 Praha 4, IČ 60437910,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b/>
          <w:b/>
          <w:bCs/>
        </w:rPr>
      </w:pPr>
      <w:r>
        <w:rPr>
          <w:b/>
          <w:bCs/>
        </w:rPr>
        <w:t xml:space="preserve">souhlasí </w:t>
      </w:r>
      <w:r>
        <w:rPr>
          <w:bCs/>
        </w:rPr>
        <w:t>s bezúplatným předáním části nepotřebného majetku za pořizovací cenu 27.472,00 Kč Národnímu technickému muzeu, Kostelní 42, 170 78 Praha 7, IČ 0002329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lasováno: 4-0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7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31"/>
        </w:numPr>
        <w:tabs>
          <w:tab w:val="clear" w:pos="708"/>
          <w:tab w:val="left" w:pos="720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>převzetí záštity starostou městské části Praha-Libuš nad akcí „</w:t>
      </w:r>
      <w:r>
        <w:rPr>
          <w:rFonts w:cs="Times New Roman" w:ascii="Times New Roman" w:hAnsi="Times New Roman"/>
          <w:color w:val="000000"/>
          <w:sz w:val="24"/>
          <w:szCs w:val="24"/>
        </w:rPr>
        <w:t>Reuse den v Modrém klíči“ konané dne 26. 9. 2025 a</w:t>
      </w:r>
      <w:r>
        <w:rPr>
          <w:rFonts w:cs="Times New Roman" w:ascii="Times New Roman" w:hAnsi="Times New Roman"/>
          <w:sz w:val="24"/>
          <w:szCs w:val="24"/>
        </w:rPr>
        <w:t xml:space="preserve"> použití znaku a loga městské části Praha-Libuš na propagačních materiálech,</w:t>
      </w:r>
    </w:p>
    <w:p>
      <w:pPr>
        <w:pStyle w:val="Odstavecseseznamem"/>
        <w:numPr>
          <w:ilvl w:val="0"/>
          <w:numId w:val="31"/>
        </w:numPr>
        <w:tabs>
          <w:tab w:val="clear" w:pos="708"/>
          <w:tab w:val="left" w:pos="72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color w:val="000000"/>
          <w:sz w:val="24"/>
          <w:szCs w:val="24"/>
        </w:rPr>
        <w:t>starostu Ing. Pavla Macháčka podpisem záštity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8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schvaluje</w:t>
      </w:r>
      <w:r>
        <w:rPr/>
        <w:t> uzavření objednávky na</w:t>
      </w:r>
      <w:r>
        <w:rPr>
          <w:color w:val="FF00FF"/>
        </w:rPr>
        <w:t xml:space="preserve"> </w:t>
      </w:r>
      <w:r>
        <w:rPr/>
        <w:t>vypracování projektové dokumentace na akci „Parkoviště u ZŠ Meteorologická v ulici Brunelova“ se společností TRDesign s.r.o., Truhlářská 264/22, Věkoše, 503 41 Hradec Králové, IČ:06647448, zapsanou u Krajského soudu v Hradci Králové   pod  spis. zn. C</w:t>
      </w:r>
      <w:r>
        <w:rPr>
          <w:color w:val="333333"/>
          <w:shd w:fill="F5F5F5" w:val="clear"/>
        </w:rPr>
        <w:t xml:space="preserve"> 40717,</w:t>
      </w:r>
      <w:r>
        <w:rPr/>
        <w:t xml:space="preserve"> za cenu 290 000,- Kč bez DPH (350 900, - Kč včetně DPH), </w:t>
      </w:r>
    </w:p>
    <w:p>
      <w:pPr>
        <w:pStyle w:val="Normal"/>
        <w:numPr>
          <w:ilvl w:val="0"/>
          <w:numId w:val="43"/>
        </w:numPr>
        <w:jc w:val="both"/>
        <w:rPr>
          <w:b/>
          <w:b/>
          <w:bCs/>
        </w:rPr>
      </w:pPr>
      <w:r>
        <w:rPr>
          <w:b/>
          <w:bCs/>
        </w:rPr>
        <w:t xml:space="preserve">pověřuje </w:t>
      </w:r>
      <w:r>
        <w:rPr/>
        <w:t>starostu Ing. Pavla Macháčka podpisem objednávky, která je nedílnou součástí tohoto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9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ocdata"/>
        <w:numPr>
          <w:ilvl w:val="0"/>
          <w:numId w:val="3"/>
        </w:numPr>
        <w:jc w:val="both"/>
        <w:rPr>
          <w:bCs/>
          <w:color w:val="000000"/>
        </w:rPr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podanou nabídku a její hodnocení ve výběrovém řízení k zakázce malého rozsahu na stavební práce – výměna VZT v tělocvičnách ZŠ Meteorologická</w:t>
      </w:r>
      <w:r>
        <w:rPr>
          <w:b/>
          <w:bCs/>
          <w:color w:val="000000"/>
        </w:rPr>
        <w:t>,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rozhodla </w:t>
      </w:r>
      <w:r>
        <w:rPr>
          <w:rFonts w:cs="Times New Roman" w:ascii="Times New Roman" w:hAnsi="Times New Roman"/>
          <w:color w:val="000000"/>
          <w:sz w:val="24"/>
          <w:szCs w:val="24"/>
        </w:rPr>
        <w:t>o výběru nejvhodnější nabídky a to společnost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Mark2 Corporation a.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a cenu 242 957,00 Kč bez DPH, 293 977,97 s DPH,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uzavření Smlouvy o dílo se společností Mark2 Corporation a.s. IČ 25719751, Vladislavova 1390/17, Nové Město, 110 00 Praha 1 zapsaná v obchodním rejstříku u městského soudu v Praze, oddíl B, vložka 5692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color w:val="000000"/>
        </w:rPr>
        <w:t xml:space="preserve">pověřuje </w:t>
      </w:r>
      <w:r>
        <w:rPr/>
        <w:t xml:space="preserve">starostu Ing. Pavla Macháčka podpisem </w:t>
      </w:r>
      <w:r>
        <w:rPr>
          <w:color w:val="000000"/>
        </w:rPr>
        <w:t>Rozhodnutí o výběru nevhodnější nabídky dle bodu 1 a Smlouvy o dílo dle bodu 4, která je nedílnou součástí tohoto usnesení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0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  <w:bCs/>
        </w:rPr>
        <w:t>schvaluje</w:t>
      </w:r>
      <w:r>
        <w:rPr/>
        <w:t xml:space="preserve"> podání žádosti o svěření majetku</w:t>
      </w:r>
      <w:r>
        <w:rPr>
          <w:iCs/>
        </w:rPr>
        <w:t xml:space="preserve"> </w:t>
      </w:r>
      <w:r>
        <w:rPr/>
        <w:t>do správy MČ a to 3 ks radiostanic pro JSDH Písnice a 3 ks radiostanic pro JSDH Libuš na základě Koncepce plánu financování dovybavení jednotek sboru dobrovolných hasičů na území hl. m. Prahy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160" w:leader="none"/>
        </w:tabs>
        <w:jc w:val="both"/>
        <w:rPr/>
      </w:pPr>
      <w:r>
        <w:rPr>
          <w:b/>
        </w:rPr>
        <w:t>pověřuje</w:t>
      </w:r>
      <w:r>
        <w:rPr/>
        <w:t xml:space="preserve"> starostu ing. Pavla Macháčka podpisem této žádosti, která je nedílnou součástí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1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>uzavření Veřejnoprávní smlouv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Římskokatolickou farností u kostela Panny Marie Královny míru, Ve Lhotce 36, 142 00 Praha 4 -  Lhotka,  IČ: 49368591 na akce pro veřejnost a dovybavení prostor sloužících jako zázemí pro přípravu těchto akcí v kostele Panny Marie Královny míru ve výši 50.000,- Kč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pověřuje </w:t>
      </w:r>
      <w:r>
        <w:rPr/>
        <w:t>starostu Ing. Pavla Macháčka podpisem této smlouvy, která je nedílnou součástí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2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39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 uzavření Smlouvy o nájmu sportovního hřiště „Klokotská“ se společností </w:t>
      </w:r>
      <w:r>
        <w:rPr>
          <w:rFonts w:cs="Times New Roman" w:ascii="Times New Roman" w:hAnsi="Times New Roman"/>
          <w:color w:val="000000"/>
          <w:sz w:val="24"/>
          <w:szCs w:val="24"/>
        </w:rPr>
        <w:t>C-cubed s.r.o.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 sídlem: Tupolevova 893/16, 199 00 Praha 9 - Letňany, </w:t>
      </w:r>
      <w:r>
        <w:rPr>
          <w:rFonts w:cs="Times New Roman" w:ascii="Times New Roman" w:hAnsi="Times New Roman"/>
          <w:sz w:val="24"/>
          <w:szCs w:val="24"/>
        </w:rPr>
        <w:t>IČO: 09646205, zapsanou u Městského soudu v Praze pod sp. z. C 339393, na pronájem na pozemcích parc.č. 557/118 a 557/110 oba v k.ú. Libuš, obec Praha, za účelem provozování sportovního kroužku tenisu od 4. 8.  do 6. 8., vždy od 9. 30 – 11:30 hodin. Nájemné je stanoveno ve výši 300,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Kč/1hod pronájmu, </w:t>
      </w:r>
    </w:p>
    <w:p>
      <w:pPr>
        <w:pStyle w:val="Odstavecseseznamem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pana Ing. Pavla Macháčka podpisem Smlouvy, která je nedílnou součástí tohoto usnese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3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17"/>
        </w:numPr>
        <w:spacing w:before="0" w:after="120"/>
        <w:jc w:val="both"/>
        <w:rPr/>
      </w:pPr>
      <w:r>
        <w:rPr>
          <w:bCs w:val="false"/>
          <w:color w:val="000000"/>
          <w:u w:val="none"/>
        </w:rPr>
        <w:t xml:space="preserve">schvaluje </w:t>
      </w:r>
      <w:r>
        <w:rPr>
          <w:b w:val="false"/>
          <w:bCs w:val="false"/>
          <w:color w:val="000000"/>
          <w:u w:val="none"/>
        </w:rPr>
        <w:t>přímé zadání veřejné zakázky malého rozsahu na stavební práce „Stavební úpravy v objektu Na Okruhu 395, Písnice - přemístění výdejny jídla pro detašované pracoviště MŠ Mezi Domy“ z důvodu časové tísně pro realizaci zakázky mimo provoz mateřské školy,</w:t>
      </w:r>
    </w:p>
    <w:p>
      <w:pPr>
        <w:pStyle w:val="Heading"/>
        <w:numPr>
          <w:ilvl w:val="0"/>
          <w:numId w:val="17"/>
        </w:numPr>
        <w:spacing w:before="0" w:after="120"/>
        <w:jc w:val="both"/>
        <w:rPr/>
      </w:pPr>
      <w:r>
        <w:rPr>
          <w:bCs w:val="false"/>
          <w:color w:val="000000"/>
          <w:u w:val="none"/>
        </w:rPr>
        <w:t>schvaluje</w:t>
      </w:r>
      <w:r>
        <w:rPr>
          <w:b w:val="false"/>
          <w:bCs w:val="false"/>
          <w:color w:val="000000"/>
          <w:u w:val="none"/>
        </w:rPr>
        <w:t xml:space="preserve"> uzavření smlouvy o dílo na stavební práce včetně dodávky materiálu se společností Beiwak s.r.o. IČ: 08621942, Jažlovická 1335/2, 149 00 Praha 4- Chodov zapsanou v obchodním rejstříku u Městského soudu v Praze oddíl C, vložka 367 660 za cenu 1 442 573,87 Kč bez DPH, která je nižší, než cena předpokládaná stanovená dle položek URS za 1 pololetí roku 2025, </w:t>
      </w:r>
    </w:p>
    <w:p>
      <w:pPr>
        <w:pStyle w:val="Heading"/>
        <w:numPr>
          <w:ilvl w:val="0"/>
          <w:numId w:val="17"/>
        </w:numPr>
        <w:spacing w:before="0" w:after="120"/>
        <w:jc w:val="both"/>
        <w:rPr/>
      </w:pPr>
      <w:r>
        <w:rPr>
          <w:bCs w:val="false"/>
          <w:color w:val="000000"/>
          <w:u w:val="none"/>
        </w:rPr>
        <w:t xml:space="preserve">schvaluje </w:t>
      </w:r>
      <w:r>
        <w:rPr>
          <w:b w:val="false"/>
          <w:bCs w:val="false"/>
          <w:color w:val="000000"/>
          <w:u w:val="none"/>
        </w:rPr>
        <w:t xml:space="preserve">vystavení objednávky na elektroinstalační práce vč. dodávky materiálu se společností STINRE s.r.o, IČ: 29008255, Jeremenkova 58, Praha 4 zapsanou v obchodním rejstříku u městského soudu v Praze oddíl C, vložka 159 547 za cenu v místě a čase obvyklou 288 947,- Kč bez DPH,   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pověřuje </w:t>
      </w:r>
      <w:r>
        <w:rPr>
          <w:color w:val="000000"/>
        </w:rPr>
        <w:t>pana starostu Ing. Pavla Macháčka podpisem Smlouvy dle bodu 2                        a podpisem objednávky dle bodu 3, které jsou nedílnou součástí tohoto usnesení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4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Docdata"/>
        <w:numPr>
          <w:ilvl w:val="0"/>
          <w:numId w:val="6"/>
        </w:numPr>
        <w:spacing w:before="280" w:after="0"/>
        <w:jc w:val="both"/>
        <w:rPr>
          <w:bCs/>
        </w:rPr>
      </w:pPr>
      <w:r>
        <w:rPr>
          <w:b/>
          <w:color w:val="000000"/>
        </w:rPr>
        <w:t>souhlasí</w:t>
      </w:r>
      <w:r>
        <w:rPr>
          <w:color w:val="000000"/>
        </w:rPr>
        <w:t xml:space="preserve"> s rozsahem zadávací dokumentace k podání nabídek na veřejnou zakázku malého rozsahu na služby „Technický dozor stavebníka a koordinátor BOZP ke stavbě </w:t>
      </w:r>
      <w:r>
        <w:rPr>
          <w:rFonts w:eastAsia="Calibri"/>
          <w:kern w:val="0"/>
          <w:lang w:eastAsia="en-US"/>
        </w:rPr>
        <w:t>„Rekonstrukce a přístavba ZŠ Písnice“,</w:t>
      </w:r>
    </w:p>
    <w:p>
      <w:pPr>
        <w:pStyle w:val="Docdata"/>
        <w:numPr>
          <w:ilvl w:val="0"/>
          <w:numId w:val="6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>zveřejnění výzvy k podání nabídek na profilu zadavatele MČ Praha-Libuš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</w:rPr>
        <w:t xml:space="preserve">pověřuje </w:t>
      </w:r>
      <w:r>
        <w:rPr/>
        <w:t xml:space="preserve">starostu Ing. Pavla Macháčka podpisem </w:t>
      </w:r>
      <w:r>
        <w:rPr>
          <w:color w:val="000000"/>
        </w:rPr>
        <w:t>Výzvy, která je nedílnou součástí tohoto usnese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5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emá námitek</w:t>
      </w:r>
      <w:r>
        <w:rPr/>
        <w:t xml:space="preserve"> k záměru stavby RD na pozemku parc.č. 708/1 a 709/1 v k.ú. Písnice dle projektové dokumentace ze 04/2025 zpracovanou společností Ultramarine s.r.o Mgr. A. Daniel Bradáč pro investora Duong Dinh Chung Praha 4-Písnice A Duong Van Thanh, Praha 4 Kamýk o 3 NP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souhlasí </w:t>
      </w:r>
      <w:r>
        <w:rPr>
          <w:bCs/>
        </w:rPr>
        <w:t>s připojením pozemků parc.č 708/1 a 709/1, oba v k.ú. Písnice na místní komunikaci v ulici Švihovská dle předložené dokumentace za splnění následujících podmínek:</w:t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>
          <w:bCs/>
        </w:rPr>
        <w:t>stavebník zajistí stanoviska správců inženýrských sítí vedoucích pod plánovanými vjezdy a budou splněny podmínky správců inženýrských sítí z hlediska jejich ochrany, např. položením chrániček,</w:t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>
          <w:bCs/>
        </w:rPr>
        <w:t>vjezdy budou provedeny ve stejném materiálovém provedení jako okolní vjezdy (červená zámková dlažba, silniční obrubníky)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</w:rPr>
        <w:t>rušená parkovací místa (2ks) na komunikaci budou nahrazena novými parkovacími místy v ulici Švihovská. Návrh, povolení a realizaci nových parkovacích míst zajistí stavebník na vlastní náklady. Náhrada parkovacích míst bude dokončena před zahájením užívání vjezdů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6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Rada městské části Praha-Libu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</w:t>
      </w:r>
      <w:r>
        <w:rPr>
          <w:bCs/>
          <w:color w:val="000000"/>
        </w:rPr>
        <w:t>Smlouvy o bezúplatném převodu majetku HSAA 5545-2/PSM-2025(</w:t>
      </w:r>
      <w:r>
        <w:rPr>
          <w:b/>
          <w:color w:val="000000"/>
        </w:rPr>
        <w:t>Vyprošťovací sada LUKAS LKS35 a GS-6R)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s Českou republikou - Hasičský záchranný sbor hlavního města Prahy, Sokolská 62, 121 24 Praha 2, IČ 70886288 </w:t>
      </w:r>
      <w:r>
        <w:rPr>
          <w:bCs/>
          <w:color w:val="000000"/>
        </w:rPr>
        <w:t>pro organizační složku JSDH Písnice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000000"/>
        </w:rPr>
      </w:pPr>
      <w:r>
        <w:rPr>
          <w:b/>
          <w:color w:val="000000"/>
        </w:rPr>
        <w:t>pověřuje</w:t>
      </w:r>
      <w:r>
        <w:rPr>
          <w:color w:val="000000"/>
        </w:rPr>
        <w:t xml:space="preserve"> starostu Ing. Pavla Macháčka podpisem této Smlouvy, která je nedílnou součástí tohoto usnes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NESENÍ RADY ze dne 28. 7. 2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7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24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ouhlasí </w:t>
      </w:r>
      <w:r>
        <w:rPr>
          <w:rFonts w:cs="Times New Roman" w:ascii="Times New Roman" w:hAnsi="Times New Roman"/>
          <w:sz w:val="24"/>
          <w:szCs w:val="24"/>
        </w:rPr>
        <w:t xml:space="preserve">s podmínkami uvedenými v návrhu Záměru pronájmu nemovitosti v ul. Ke Kašně č.p. 100, Praha-Písnice,  </w:t>
      </w:r>
    </w:p>
    <w:p>
      <w:pPr>
        <w:pStyle w:val="Odstavecseseznamem"/>
        <w:numPr>
          <w:ilvl w:val="0"/>
          <w:numId w:val="2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Odbor správy majetku a investic zajištěním zveřejnění záměru na úřední desce MČ Praha-Libuš, který je nedílnou součástí tohoto usnesení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5-0-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8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Heading6"/>
        <w:tabs>
          <w:tab w:val="clear" w:pos="708"/>
          <w:tab w:val="left" w:pos="21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schvaluje</w:t>
      </w:r>
      <w:r>
        <w:rPr>
          <w:b w:val="false"/>
          <w:sz w:val="24"/>
          <w:szCs w:val="24"/>
        </w:rPr>
        <w:t xml:space="preserve"> čerpání z Fondu investic na opravy a údržbu majetku ZŠ Písnice (renovaci podlah, opravy malby a nátěrů a interaktivní tabuli) v maximální předpokládané výši 340 000,- Kč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5-0-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NESENÍ RADY ze dne 4. 8. 2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9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 čerpání z Fondu investic na opravy a údržbu majetku MŠ Mezi Domy na pořízení skluzavky na zahradu v Klubu Junior v maximální předpokládané výši 103 140,40 Kč.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4-0-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0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>ruší</w:t>
      </w:r>
      <w:r>
        <w:rPr>
          <w:bCs/>
        </w:rPr>
        <w:t xml:space="preserve"> Usnesení Rady č. 118/2025 ze dne 26. 5. 2025 v části rozdělení HV – příděl do fondů za rok 2024 ZŠ Písnice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/>
          <w:bCs/>
        </w:rPr>
        <w:t>schvaluje</w:t>
      </w:r>
      <w:r>
        <w:rPr/>
        <w:t xml:space="preserve"> změnu přídělu HV ZŠ Písnice za rok 2024 do fondů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4-0-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1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3"/>
          <w:numId w:val="49"/>
        </w:numPr>
        <w:ind w:left="709" w:hanging="425"/>
        <w:jc w:val="both"/>
        <w:rPr/>
      </w:pPr>
      <w:r>
        <w:rPr>
          <w:b/>
        </w:rPr>
        <w:t>schvaluje</w:t>
      </w:r>
      <w:r>
        <w:rPr/>
        <w:t xml:space="preserve"> uzavření Dodatku č. 3 k Pachtovní smlouvě </w:t>
      </w:r>
      <w:bookmarkStart w:id="2" w:name="_Hlk67484845"/>
      <w:r>
        <w:rPr/>
        <w:t>č. 2016114152</w:t>
      </w:r>
      <w:r>
        <w:rPr>
          <w:b/>
          <w:bCs/>
        </w:rPr>
        <w:t xml:space="preserve"> </w:t>
      </w:r>
      <w:r>
        <w:rPr/>
        <w:t>ze dne 15. 12. 2016</w:t>
      </w:r>
      <w:bookmarkEnd w:id="2"/>
      <w:r>
        <w:rPr>
          <w:b/>
          <w:bCs/>
        </w:rPr>
        <w:t xml:space="preserve"> </w:t>
      </w:r>
      <w:r>
        <w:rPr/>
        <w:t>se společností AGRO Jesenice u Prahy a.s., IČO: 46356657, se sídlem Vestecká 2, Zlatníky-Hodkovice, týkající se upravení rozsahu pachtu pozemků,</w:t>
      </w:r>
      <w:r>
        <w:rPr>
          <w:rFonts w:eastAsia="Calibri"/>
        </w:rPr>
        <w:t xml:space="preserve"> </w:t>
      </w:r>
    </w:p>
    <w:p>
      <w:pPr>
        <w:pStyle w:val="Normal"/>
        <w:numPr>
          <w:ilvl w:val="3"/>
          <w:numId w:val="49"/>
        </w:numPr>
        <w:ind w:left="709" w:hanging="425"/>
        <w:jc w:val="both"/>
        <w:rPr/>
      </w:pPr>
      <w:r>
        <w:rPr>
          <w:b/>
        </w:rPr>
        <w:t>pověřuje</w:t>
      </w:r>
      <w:r>
        <w:rPr/>
        <w:t xml:space="preserve"> starostu Ing. Pavla Macháčka podpisem Dodatku č. 3, který je nedílnou součástí tohoto usnesení.</w:t>
      </w:r>
    </w:p>
    <w:p>
      <w:pPr>
        <w:pStyle w:val="Normal"/>
        <w:rPr/>
      </w:pPr>
      <w:r>
        <w:rPr/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4-0-0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2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</w:rPr>
        <w:t>souhlasí</w:t>
      </w:r>
      <w:r>
        <w:rPr/>
        <w:t xml:space="preserve"> s umístěním vedení části distribuční soustavy dle předloženého zákresu pro akci </w:t>
      </w:r>
      <w:r>
        <w:rPr>
          <w:b/>
          <w:bCs/>
          <w:i/>
          <w:iCs/>
        </w:rPr>
        <w:t>„Praha – Libuš, Mirotická kVN, DTS, chytrá“</w:t>
      </w:r>
      <w:r>
        <w:rPr/>
        <w:t xml:space="preserve"> do pozemku </w:t>
      </w:r>
      <w:r>
        <w:rPr>
          <w:b/>
          <w:bCs/>
        </w:rPr>
        <w:t>parc. č. 1122 k.ú. Libuš</w:t>
      </w:r>
      <w:r>
        <w:rPr/>
        <w:t>, ve svěřené správě MČ Praha-Libuš za podmínky uvedení dotčené části pozemku do původního stavu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</w:t>
      </w:r>
      <w:r>
        <w:rPr>
          <w:bCs/>
        </w:rPr>
        <w:t>Smlouvy</w:t>
      </w:r>
      <w:r>
        <w:rPr/>
        <w:t xml:space="preserve"> o budoucí smlouvě o zřízení věcného břemene s PREdistribuce, a.s. IČO: 27376516, se sídlem: Praha 5, Svornosti 3199/9a, 150 00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</w:rPr>
        <w:t xml:space="preserve">pověřuje </w:t>
      </w:r>
      <w:r>
        <w:rPr/>
        <w:t>starostu Ing. Pavla Macháčka podpisem Smlou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4-0-0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3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souhlasí</w:t>
      </w:r>
      <w:r>
        <w:rPr/>
        <w:t xml:space="preserve"> s uložením vodovodní přípojky a přípojky splaškové kanalizace do pozemků parc. č. 400/1, 400/2 a 1142/1 všechny v k. ú. Libuš, ve svěřené správě MČ Praha-Libuš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</w:t>
      </w:r>
      <w:r>
        <w:rPr>
          <w:bCs/>
        </w:rPr>
        <w:t>Smlouvy</w:t>
      </w:r>
      <w:r>
        <w:rPr/>
        <w:t xml:space="preserve"> o budoucí smlouvě o zřízení služebnosti inženýrské sítě na uložení vodovodní přípojky a přípojky splaškové kanalizace s Vladislavem Drtinou, bytem Praha 4 – Modřany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pověřuje </w:t>
      </w:r>
      <w:r>
        <w:rPr>
          <w:bCs/>
        </w:rPr>
        <w:t>pana</w:t>
      </w:r>
      <w:r>
        <w:rPr>
          <w:b/>
        </w:rPr>
        <w:t xml:space="preserve"> </w:t>
      </w:r>
      <w:r>
        <w:rPr/>
        <w:t>starostu Ing. Pavla Macháčka podpisem Smlouvy, která je nedílnou součástí tohoto usnesení.</w:t>
      </w:r>
    </w:p>
    <w:p>
      <w:pPr>
        <w:pStyle w:val="Normal"/>
        <w:rPr/>
      </w:pPr>
      <w:r>
        <w:rPr/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4-0-0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4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09" w:leader="none"/>
        </w:tabs>
        <w:spacing w:before="120" w:after="0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 opravou střešní krytiny na objektu hromadných garáží Na domovině 694/20, Praha 4 ve svěřené správě MČ Praha-Libuš v rozsahu technického zadání v příloze č. 1,</w:t>
      </w:r>
    </w:p>
    <w:p>
      <w:pPr>
        <w:pStyle w:val="Heading"/>
        <w:numPr>
          <w:ilvl w:val="0"/>
          <w:numId w:val="46"/>
        </w:numPr>
        <w:autoSpaceDE w:val="false"/>
        <w:jc w:val="both"/>
        <w:rPr/>
      </w:pPr>
      <w:r>
        <w:rPr>
          <w:color w:val="000000"/>
          <w:u w:val="none"/>
        </w:rPr>
        <w:t xml:space="preserve">schvaluje </w:t>
      </w:r>
      <w:r>
        <w:rPr>
          <w:b w:val="false"/>
          <w:color w:val="000000"/>
          <w:u w:val="none"/>
        </w:rPr>
        <w:t xml:space="preserve">zveřejnění </w:t>
      </w:r>
      <w:r>
        <w:rPr>
          <w:b w:val="false"/>
          <w:bCs w:val="false"/>
          <w:color w:val="000000"/>
          <w:u w:val="none"/>
        </w:rPr>
        <w:t>Výzvy k podání nabídky na veřejnou zakázku malého rozsahu na stavební práce:,,Oprava střešního pláště, klempířských prvků a založení vegetace vegetační střechy na objektu Na domovině  694/20, Praha 4“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b/>
          <w:bCs/>
        </w:rPr>
        <w:t xml:space="preserve">pověřuje </w:t>
      </w:r>
      <w:r>
        <w:rPr>
          <w:bCs/>
          <w:color w:val="000000"/>
        </w:rPr>
        <w:t xml:space="preserve">starostu Ing. Pavla Macháčka </w:t>
      </w:r>
      <w:r>
        <w:rPr>
          <w:bCs/>
        </w:rPr>
        <w:t>podpisem výzvy, která je přílohou č. 2 tohoto usnese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4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5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schvaluje</w:t>
      </w:r>
      <w:r>
        <w:rPr/>
        <w:t xml:space="preserve"> Dodatek č. 1 ke Směrnici č. 2/2024 o zavedení „sick days“ jako benefitu pro zaměstnance pracující na HPP,       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pověřuje</w:t>
      </w:r>
      <w:r>
        <w:rPr>
          <w:bCs/>
          <w:color w:val="000000"/>
        </w:rPr>
        <w:t xml:space="preserve"> tajemníka Tomáše Hejzlara podpisem Dodatku </w:t>
      </w:r>
      <w:r>
        <w:rPr/>
        <w:t>č. 1 ke Směrnici č. 2/2024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6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>schvaluje</w:t>
      </w:r>
      <w:r>
        <w:rPr/>
        <w:t xml:space="preserve"> uzavření objednávky na opravu povrchu vozovky ulice Putimská u společnosti J.L.T. - stavební společnost, spol. s r.o., Budějovická 701, 252 42 Jesenice u Prahy,  IČO: 45792348, za cenu 139 230,00 Kč bez DPH (168 468,30 Kč včetně DPH),  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>
          <w:b/>
          <w:bCs/>
        </w:rPr>
        <w:t xml:space="preserve">pověřuje </w:t>
      </w:r>
      <w:r>
        <w:rPr/>
        <w:t>starostu Ing. Pavla Macháčka podpisem objednávky, jejíž návrh je nedílnou součástí tohoto usnesení.</w:t>
      </w:r>
    </w:p>
    <w:p>
      <w:pPr>
        <w:pStyle w:val="Odstavecseseznamem"/>
        <w:spacing w:before="240" w:after="20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7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8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schvaluje</w:t>
      </w:r>
      <w:r>
        <w:rPr>
          <w:bCs/>
          <w:color w:val="000000"/>
        </w:rPr>
        <w:t xml:space="preserve"> Výzvu k podání nabídky na veřejnou zakázku malého rozsahu na služby: </w:t>
      </w:r>
      <w:r>
        <w:rPr/>
        <w:t>„Poskytování poradenských a dalších služeb v souvislosti s podáváním žádostí o dotace  –  administrace dotací“,</w:t>
      </w:r>
    </w:p>
    <w:p>
      <w:pPr>
        <w:pStyle w:val="Normal"/>
        <w:numPr>
          <w:ilvl w:val="0"/>
          <w:numId w:val="38"/>
        </w:numPr>
        <w:spacing w:before="240" w:after="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Ing. Pavla Macháčka podpisem Výzvy, která je nedílnou součástí tohoto usnesení.</w:t>
      </w:r>
    </w:p>
    <w:p>
      <w:pPr>
        <w:pStyle w:val="Odstavecseseznamem"/>
        <w:spacing w:before="240" w:after="20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3-0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8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3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>uzavření Smlouvy o dodávce vody č. 34112847/1 se společností Pražské vodovody a kanalizace, a.s., se sídlem Ke Kablu 971/1, 102 00 Praha 10,</w:t>
      </w:r>
      <w:r>
        <w:rPr>
          <w:rFonts w:cs="Times New Roman" w:ascii="Times New Roman" w:hAnsi="Times New Roman"/>
          <w:sz w:val="24"/>
          <w:szCs w:val="24"/>
        </w:rPr>
        <w:t xml:space="preserve"> IČ: 25656635 na dodávku vody na nově budovanou „ Manipulační plochu MČ Libuš“,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color w:val="000000"/>
        </w:rPr>
      </w:pPr>
      <w:r>
        <w:rPr>
          <w:b/>
        </w:rPr>
        <w:t xml:space="preserve">pověřuje </w:t>
      </w:r>
      <w:r>
        <w:rPr/>
        <w:t>starostu Ing. Pavla Macháčka podpisem této smlouvy, která je nedílnou součástí tohoto usnesení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lasováno: 4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9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ocdata"/>
        <w:numPr>
          <w:ilvl w:val="0"/>
          <w:numId w:val="33"/>
        </w:numPr>
        <w:jc w:val="both"/>
        <w:rPr/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podané nabídky a hodnocení nabídek ve výběrovém řízení k zakázce malého rozsahu na služby „</w:t>
      </w:r>
      <w:r>
        <w:rPr>
          <w:bCs/>
          <w:color w:val="000000"/>
        </w:rPr>
        <w:t>Technický dozor stavebníka a koordinátora BOZP“ ke stavbě Rekonstrukce a přístavba ZŠ Písnice,</w:t>
      </w:r>
    </w:p>
    <w:p>
      <w:pPr>
        <w:pStyle w:val="Docdata"/>
        <w:numPr>
          <w:ilvl w:val="0"/>
          <w:numId w:val="33"/>
        </w:numPr>
        <w:jc w:val="both"/>
        <w:rPr/>
      </w:pPr>
      <w:r>
        <w:rPr>
          <w:b/>
          <w:color w:val="000000"/>
        </w:rPr>
        <w:t xml:space="preserve">rozhodla </w:t>
      </w:r>
      <w:r>
        <w:rPr>
          <w:color w:val="000000"/>
        </w:rPr>
        <w:t>o výběru nejvhodnější nabídky a to společnosti</w:t>
      </w:r>
      <w:r>
        <w:rPr>
          <w:bCs/>
          <w:color w:val="000000"/>
        </w:rPr>
        <w:t xml:space="preserve"> FRAM Consult a.s. za cenu 1 791 500,- Kč bez DPH, 2 167 715 s DPH,</w:t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>uzavření Příkazní smlouvy se společností FRAM Consult a.s. IČ 64948790, Olšanská 2643/1a, 130 00 Praha 3 zapsanou v obchodním rejsříku vedený městským soudem v Praze oddíl B, vložka 3682,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/>
        <w:t xml:space="preserve">starostu Ing. Pavla Macháčka podpisem </w:t>
      </w:r>
      <w:r>
        <w:rPr>
          <w:color w:val="000000"/>
        </w:rPr>
        <w:t>Rozhodnutí o výběru nevhodnější nabídky dle bodu 2 a Příkazní smlouvy dle bodu 3, která je nedílnou součástí tohoto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0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schvaluje</w:t>
      </w:r>
      <w:r>
        <w:rPr/>
        <w:t xml:space="preserve"> žádost o stanovení místní úpravy provozu na pozemní komunikaci Libušská v okolí křižovatky s ulicí V Lužích,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bCs/>
        </w:rPr>
        <w:t xml:space="preserve">pověřuje </w:t>
      </w:r>
      <w:r>
        <w:rPr/>
        <w:t>starostu Ing. Pavla Macháčka podpisem žádosti, která je nedílnou součástí tohoto usnesení.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bCs/>
        </w:rPr>
        <w:t>H</w:t>
      </w:r>
      <w:r>
        <w:rPr/>
        <w:t>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1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o spolupráci při zajištění kulturně</w:t>
      </w:r>
      <w:r>
        <w:rPr>
          <w:b/>
          <w:color w:val="000000"/>
        </w:rPr>
        <w:t>-</w:t>
      </w:r>
      <w:r>
        <w:rPr>
          <w:color w:val="000000"/>
        </w:rPr>
        <w:t xml:space="preserve">vzdělávacího projektu Příběhy našich sousedů s POST BELLUM, z. ú., se sídlem Španělská 1073/10, 120 00 Praha 2 - Vinohrady,  IČO: 26548526, DIČ: CZ26548526, sp. zn. U 920 vedená u Městského soudu v Praze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color w:val="000000"/>
        </w:rPr>
        <w:t>pověřuje</w:t>
      </w:r>
      <w:r>
        <w:rPr>
          <w:color w:val="000000"/>
        </w:rPr>
        <w:t xml:space="preserve"> starostu Ing. Pavla Macháčka podpisem </w:t>
      </w:r>
      <w:r>
        <w:rPr/>
        <w:t>s</w:t>
      </w:r>
      <w:r>
        <w:rPr>
          <w:color w:val="000000"/>
        </w:rPr>
        <w:t>mlouvy, která je nedílnou součástí tohoto usnesen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2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schvaluje</w:t>
      </w:r>
      <w:r>
        <w:rPr/>
        <w:t xml:space="preserve"> uzavření Smlouvy o smlouvě budoucí o připojení se společností PREdistribuce, a. s., se sídlem Svornosti 3199/19a, 150 00 Praha 5, IČO: 27376516,  zapsanou u Městského soudu v Praze pod spis. zn. B 10158 v rámci stavby Manipulační plocha, Praha-Libuš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 xml:space="preserve">pověřuje </w:t>
      </w:r>
      <w:r>
        <w:rPr/>
        <w:t>starostu Ing. Pavla Macháčka podpisem této smlouvy, která je nedílnou součástí tohoto usnesení.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4-0-0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  <w:b/>
        <w:szCs w:val="24"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  <w:b/>
        <w:szCs w:val="24"/>
        <w:bCs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  <w:b/>
        <w:szCs w:val="24"/>
        <w:bCs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  <w:b/>
        <w:szCs w:val="24"/>
        <w:bCs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1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9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639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3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0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7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5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23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45"/>
    <w:lvlOverride w:ilvl="0">
      <w:startOverride w:val="1"/>
    </w:lvlOverride>
  </w:num>
  <w:num w:numId="51">
    <w:abstractNumId w:val="4"/>
    <w:lvlOverride w:ilvl="0">
      <w:startOverride w:val="1"/>
    </w:lvlOverride>
  </w:num>
  <w:num w:numId="52">
    <w:abstractNumId w:val="10"/>
    <w:lvlOverride w:ilvl="0">
      <w:startOverride w:val="1"/>
    </w:lvlOverride>
  </w:num>
  <w:num w:numId="53">
    <w:abstractNumId w:val="28"/>
    <w:lvlOverride w:ilvl="0">
      <w:startOverride w:val="1"/>
    </w:lvlOverride>
  </w:num>
  <w:num w:numId="54">
    <w:abstractNumId w:val="4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b/>
      <w:bCs/>
      <w:color w:val="000000"/>
      <w:sz w:val="28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strike w:val="false"/>
      <w:dstrike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bCs/>
      <w:sz w:val="24"/>
      <w:szCs w:val="24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bCs/>
      <w:sz w:val="24"/>
      <w:szCs w:val="24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bCs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zastup1">
    <w:name w:val="text_zastup1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Zkladntext4">
    <w:name w:val="Základní text (4)_"/>
    <w:qFormat/>
    <w:rPr>
      <w:b/>
      <w:bCs/>
      <w:sz w:val="50"/>
      <w:szCs w:val="50"/>
      <w:shd w:fill="FFFFFF" w:val="clear"/>
    </w:rPr>
  </w:style>
  <w:style w:type="character" w:styleId="Datalabel">
    <w:name w:val="datalabel"/>
    <w:qFormat/>
    <w:rPr/>
  </w:style>
  <w:style w:type="character" w:styleId="NzevChar">
    <w:name w:val="Název Char"/>
    <w:qFormat/>
    <w:rPr>
      <w:b/>
      <w:bCs/>
      <w:sz w:val="24"/>
      <w:szCs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bCs/>
      <w:sz w:val="24"/>
    </w:rPr>
  </w:style>
  <w:style w:type="character" w:styleId="Nadpis7Char">
    <w:name w:val="Nadpis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Platne1">
    <w:name w:val="platne1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ontentpasted0">
    <w:name w:val="contentpasted0"/>
    <w:qFormat/>
    <w:rPr/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character" w:styleId="Streetaddress">
    <w:name w:val="street-address"/>
    <w:qFormat/>
    <w:rPr/>
  </w:style>
  <w:style w:type="character" w:styleId="Preformatted">
    <w:name w:val="preformatted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41">
    <w:name w:val="Základní text (4)"/>
    <w:basedOn w:val="Normal"/>
    <w:qFormat/>
    <w:pPr>
      <w:widowControl w:val="false"/>
      <w:shd w:fill="FFFFFF" w:val="clear"/>
      <w:spacing w:lineRule="exact" w:line="595" w:before="3360" w:after="0"/>
      <w:jc w:val="center"/>
    </w:pPr>
    <w:rPr>
      <w:b/>
      <w:bCs/>
      <w:sz w:val="50"/>
      <w:szCs w:val="5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1">
    <w:name w:val="text1"/>
    <w:basedOn w:val="Normal"/>
    <w:qFormat/>
    <w:pPr>
      <w:jc w:val="both"/>
    </w:pPr>
    <w:rPr>
      <w:szCs w:val="20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H5">
    <w:name w:val="h5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1">
    <w:name w:val="Normální~"/>
    <w:basedOn w:val="Normal"/>
    <w:qFormat/>
    <w:pPr>
      <w:widowControl w:val="false"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Obec">
    <w:name w:val="obec"/>
    <w:basedOn w:val="Normal"/>
    <w:qFormat/>
    <w:pPr>
      <w:tabs>
        <w:tab w:val="clear" w:pos="708"/>
        <w:tab w:val="left" w:pos="1418" w:leader="none"/>
        <w:tab w:val="left" w:pos="4678" w:leader="none"/>
        <w:tab w:val="right" w:pos="8931" w:leader="none"/>
      </w:tabs>
    </w:pPr>
    <w:rPr>
      <w:szCs w:val="20"/>
    </w:rPr>
  </w:style>
  <w:style w:type="paragraph" w:styleId="Docdata">
    <w:name w:val="docdata"/>
    <w:basedOn w:val="Normal"/>
    <w:qFormat/>
    <w:pPr>
      <w:suppressAutoHyphens w:val="true"/>
      <w:spacing w:before="280" w:after="28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MČ Praha-Libuš</dc:creator>
  <dc:description/>
  <cp:keywords/>
  <dc:language>en-US</dc:language>
  <cp:lastModifiedBy>Helena Kolouchová</cp:lastModifiedBy>
  <cp:lastPrinted>2025-08-21T15:48:00Z</cp:lastPrinted>
  <dcterms:modified xsi:type="dcterms:W3CDTF">2025-09-02T08:04:00Z</dcterms:modified>
  <cp:revision>259</cp:revision>
  <dc:subject/>
  <dc:title>USNESENÍ RADY ze dne 3</dc:title>
</cp:coreProperties>
</file>